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81935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955104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30425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306428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