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848384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91700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255383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36337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