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746140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60039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963724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13922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