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14009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61982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