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86509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23080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73394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1647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