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73510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20732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92763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61268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