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826029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592846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8762408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87672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