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75291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56693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