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2920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275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1933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