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0972890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013712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2155163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8932636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