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39604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13637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12721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98357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