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724110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565674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765347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532684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