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5422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90332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95260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01109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