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073639050"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931013768"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933741935"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942281508"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