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807139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932979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293961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