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67925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70358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64350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3624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