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93936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92336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27911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88735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