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6236186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2766057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